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8796999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6741977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0896837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2409517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7517097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